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Вино итальянское</w:t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518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sz w:val="20"/>
              </w:rPr>
            </w:pPr>
            <w:r>
              <w:rPr>
                <w:rStyle w:val="1nazv"/>
              </w:rPr>
              <w:t xml:space="preserve">Кьянти Кастелионе </w:t>
            </w:r>
            <w:r>
              <w:rPr>
                <w:rStyle w:val="1nazv"/>
                <w:sz w:val="20"/>
              </w:rPr>
              <w:t>(красное сухое)</w:t>
            </w:r>
          </w:p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2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519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Бардолино Чиело </w:t>
            </w:r>
            <w:r>
              <w:rPr>
                <w:rStyle w:val="1nazv"/>
                <w:sz w:val="20"/>
              </w:rPr>
              <w:t>(красное сухое)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7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</w:tbl>
    <w:p>
      <w:pPr>
        <w:pStyle w:val="1dvor"/>
        <w:rPr>
          <w:rStyle w:val="1tsena"/>
          <w:szCs w:val="24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6:00Z</dcterms:created>
  <dc:creator>PK</dc:creator>
  <dc:description/>
  <cp:keywords/>
  <dc:language>en-US</dc:language>
  <cp:lastModifiedBy>1</cp:lastModifiedBy>
  <cp:lastPrinted>2009-04-01T11:08:00Z</cp:lastPrinted>
  <dcterms:modified xsi:type="dcterms:W3CDTF">2009-04-01T08:08:00Z</dcterms:modified>
  <cp:revision>4</cp:revision>
  <dc:subject/>
  <dc:title>Аперитивы</dc:title>
</cp:coreProperties>
</file>